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a personne interrogée en 9 modalité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E LA PERSONNE INTERROGE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RMATION EST PLUTO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EZ-VOUS REGULIEREMENT DES JOURNAUX, DES REVUES OU DES MAGAZINES SCIENTIFIQUES, COMME PAR EXEMPLE SCIENCES &amp; VIE, SCIENCES ET AVENIR, CA M'INTERESSE, LA RECHERCHE...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QUE (4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THEM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STRUCTION DES CENTRALES NUCLEAIRES A ETE UNE BONNE CHO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CONTINUER A CONSTRUIRE D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S DOMAINES SUIVANTS, CONSIDEREZ-VOUS QUE LES RISQUES POUR LES FRANCAIS EN GENERAL SO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S LACS, DES RIVIERES ET DES M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ALIMENT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ABAGISME DES JEUN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ETOMBEES RADIOACTIVES EN FRANCE DE L'ACCIDENT DE TCHERNOBY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VEGETAUX GENETIQUEMENT MODIFI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AU DU ROBIN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ATIONS GENE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RADON DANS LES HABITATION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INSTALLATIONS CHIMIQU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NITRATES ET PESTICID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ACTIONS DE PREVENTION ET DE SECURITE SONT COUTEUSES. POUR VOUS, EST-IL URGENT DE RENFORCER LES MESURES DE PREVENTION ET DE SECURITE DANS LES DOMAINES SUIVA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s lacs, des rivières et des m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aliment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DES JEUN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etombées en France de Tchernoby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végétaux génétiquement modifié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HABIT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au du robin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taions géné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nitrates et les pesticid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CONFIANCE DANS LES AUTORITES FRANCAISES POUR LEURS ACTIONS DE PROTECTION DES PERSONNES DANS LES DOMAINES SUIVA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DECHETS RADIOACTIF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SIDA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POLLUTION ATMOSPHERIQU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CENTRALES NUCLEAIR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s lacs, rivières et des m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aliment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DES JEUN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au du robin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végétaux génétiquement modifié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ACCIDENTS DE LA ROUT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RADON DANS LES HABITATION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INSTALLATIONS CHIMIQU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au du robin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TRANSPORT DES MATIERES DANGEREUS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ations géné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RADIOACTIVITE NATURELL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ations géné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NITRATES ET PESTICID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CHACUN DES DOMAINES SUIVANTS, ESTIMEZ-VOUS QUE L'ON DIT LA VERITE SUR LES DANGERS QU'ILS REPRESENTENT : 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s lacs, des rivières et des m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aliment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DES JEUN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etombées radioactives en France de l'accident de Tchernoby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roduits végétaux génétiquement modifié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RADON DANS LES HABITATION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au du robin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ations géné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nitrates et les pesticid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IDEURS POLITIQUES NE S'APPUIENT PAS ASSEZ SUR LES EXPERTS SCIENTIFIQU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PEUT FAIRE CONFIANCE AUX EXPERTS SCIENTIFIQUES POUR PRENDRE LES BONNES DECISION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MATIERE DE RISQUE, IL EST NORMAL DE PRENDRE TOUTES LES PRECAUTIONS MEME LORSQUE LES SCIENTIFIQUES N'ONT QUE DES DOUT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ALEMENT, LE DEVELOPPEMENT DE LA SCIENCE ET DES TECHNOLOGIES CREE PLUS DE RISQUES QU'IL N'EN SUPPRIM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IEZ-VOUS QU'AUJOURD'HUI, VOUS FAITES PLUS CONFIANCE OU MOINS CONFIANCE A LA SCIENCE QU'IL Y A UNE DIZAINE D'ANNE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MANIERE GENERALE, AVEZ-VOUS UNE BONNE OPINION DES EXPERTS SCIENTIF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 CERTAIN NOMBRE DE PROPOSITIONS RELATIVES AUX SITES DE STOCKAGE DE DECHETS RADIOACTIFS. VEUILLEZ ME DONNER..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QU'ELLES ACCEPTENT L'IMPLANTATION D'UN SITE DE STOCKAGE DE DECHETS RADIOACTIFS, LES COMMUNES DOIVENT ETRE DEDOMMAGE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commune abritant un site de stockage de "résidus miniers" doit bénéficier d'aides financiè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C L'AIDE DES TECHNOLOGIES NOUVELLES, LES SPECIALISTES TROUVERONT TOUJOURS UN BON MOYEN POUR STOCKER LES DECHETS RADIOACTIFS. CE N'EST PAS UN PB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'EST LE DEVOIR DE NOTRE GENERATION DE RESOUDRE DE FACON DEFINITIVE LE PROBLEME DU STOCKAGE DES DECHETS RADIOACTIF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de "résidus miniers" doit faire l'objet d'une surveillance contin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ites de stockage de "résidus miniers" pourront être réaménagés et reconvertis comme peuvent l'être les terrils des mines de charb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4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bsence de risque alimentaire est un objectif qu'on peut atteindre en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xagère les conséquences pour les Français des risques aliment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st de plus en plus exposés à toutes sortes de risques aliment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UNE INSTALLATION QUI PRESENTE DES RISQUES POUR L'ENVIRONNEMENT ET LES POPULATIONS AVOISINANTES, QUI DOIT SELON VOUS, CONTROLER CE QUI SE PASSE A L'EXTERIEUR DE L'INSTALLAT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Argume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DUSTRIE NUCLEAIRE CREE DES EMPLOI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POURSUIVRE L'EFFORT DE RECHERCHE DANS LE DOMAINE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E NUCLEAIRE, LA FRANCE A ACQUIS UNE REELLE AVANCE TECHNOLOG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 ENGAGENT IRREMEDIABLEMENT L'AVENIR DE NOS ENFA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INVENTER UN NOUVEAU TYPE DE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OBLEMES ACTUELS SUIVANTS, LEQUEL EST POUR VOUS LE PLUS PREOCCUPA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OBLEMES ACTUELS SUIVANTS, LESQUEL EST POUR VOUS LE PLUS PREOCCUPANT ? EN SECOND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 NIVEAU MONDIAL, QU'EST-CE QUI VOUS INQUIETE LE PLUS POUR L'ENVIRONNEMENT : CHOIX 1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 NIVEAU MONDIAL, QU'EST-CE QUI VOUS INQUIETE LE PLUS POUR L'ENVIRONNEMENT : CHOIX 2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problèmes d'environnement peuvent avoir diverses conséquences. Quelles sont les conséquences qui vous paraissent les plus importante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ix 1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ix 2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ix 3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ix 4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ors du passage à l'an 2000, certains systèmes informatiques risquent d'être défaillants. Dans quel domaine craignez-vous le plus de mauvais fonctionnements des systèmes informa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premi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ix 2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ECOLOGIST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NDR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ôle de l'Etat (Direction de la Sûreté des Installations Nucléaires, etc.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ECOLOGIST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ôle de l'Etat (Direction de la Sûreté des Installations Nucléaires,etc.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AVOIR DES INFORMATIONS SUR LES RISQUES DES INSTALLATIONS NUCLEAIRES, A QUI PREFEREZ-VOUS VOUS ADRESS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réglementer et contrôler la sûreté nucléaire et la radioprotection, êtes-vous pour une autorité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épendante du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épendante des industriels (EDF, COGEMA, CEA...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on vous, qui doit décider de la politique dans le domaine de l'énergie nuclé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L'ARGUMENT LE PLUS FORT CONTRE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SELON VOUS, L'ARGUMENT LE PLUS FORT POUR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INCIPALES SOURCES D'ENERGIE ACTUELLEMENT UTILISABLES, L'ENERGIE NUCLEAIRE CONSTITUE UN MAUVAIS CHOIX, UN CHOIX REALISTE OU UN BON CHOIX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e des installations suivantes, pensez-vous que le fait d'habiter à proximité présente un risqu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en surface de dé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centrale nuclé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usine de retraitement nuclé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en surface de dé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en profondeur de dé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e des installations suivantes, quand, selon vous, le risque se manifeste-t-il principaleme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urt terme (quelques dizaines d'anné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centrale nuclé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usine de retraitement nuclé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en surface de dé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site de stockage en profondeur de dé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 A T'IL A PROXIMITE DE CHEZ VOUS (MOINS DE 20KMS) : 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QU'UN ACCIDENT AUSSI GRAVE QUE CELUI DE LA CENTRALE NUCLEAIRE DE TCHERNOBYL PUISSE SE PRODUIRE EN FR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ne distribution de pastilles d'iode stable a été réalisée en 1996 et 1997 par le Ministère de la Santé auprès des personnes résidant à proximité des centrales nucléair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au courant de cette distribut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que ce fut une bonne déc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haiteriez-vous avoir des pastilles d'iode stable chez 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ez-vous où vous procurer ces pastilles d'iod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SI UN ACCIDENT SE PRODUISAIT DANS UNE CENTRALE NUCLEAIRE EN FRANCE, ACCEPTERIEZ-VOUS DE SUIVRE DES MESURES PRECONISEES PAR LES AUTRES COMM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NDRE UN COMPRIME D'IODE STABL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NGER VOS HABITUDES ALIMENTAIR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ER ENFERME CHEZ VOUS PENDANT UNE JOURNE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RE EVACUE PENDANT QUELQUES JOUR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VENIR HABITER CHEZ VOUS APRES AVOIR ETE EVACU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ENAGER DEFINITIV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Selon vous, en cas d'accident nucléaire, la pastille d'iode protège contr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ancer du poum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leucémi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ancer de la thyroïd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ancer des e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brûlures de la p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que la pastille d'iode protège efficacement, en cas d'accident nuclé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QUELQUES AFFAIRES RECENTES CONCERNANT LE NUCLEAIRE. ONT-ELLES RETENU VOTRE ATTENT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ANGLIER DES VOSG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DUITE DES REJETS EN MER DE L'USINE DE LA HA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MAISONS DU MASSIF CENTRA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COLE DE NOGENT-SUR-MAR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1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ERSONNELS INTERIMAIRES DU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WAGONS DE COMBUSTIBLES IRRADI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ACHES DE RADIOACTIVITE DU MERCANTOUR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EJET RADIOACTIF D'ALGESIRAS EN ESPAG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LEUCEMIES DE LA HA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Les champignons radioactifs en provenance des pays de l'Es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vailleur irradié de Tricasti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es affaires récentes dans le domaine de l'alimentation (vache folle, poulet à la dioxine, fromage à la listéria, boisson...), avez-vous modifié vos habitudes aliment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vous informer sur les risques alimentaires, à qui feriez-vous le plus confi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O1999 - enquête n°3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9:07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8T09:07:00Z</dcterms:modified>
  <cp:revision>2</cp:revision>
  <dc:subject/>
  <dc:title>NoVar dans la base enquête</dc:title>
</cp:coreProperties>
</file>